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Charcuterie surge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Charcuterie surgel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310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et produits à base de viandes surgelés au profit des clients du dispositif « Vivres Métropole » du 01/04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charcuterie surgelée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310/EdA-DA/ Fourniture de viandes et produits à base de viandes surgelés au profit des clients du dispositif « Vivres Métropole » du 01/04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harcuterie surgelé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844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2025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"/>
                              <w:gridCol w:w="885"/>
                              <w:gridCol w:w="899"/>
                              <w:gridCol w:w="1213"/>
                              <w:gridCol w:w="1255"/>
                              <w:gridCol w:w="1043"/>
                              <w:gridCol w:w="1029"/>
                              <w:gridCol w:w="962"/>
                              <w:gridCol w:w="961"/>
                              <w:gridCol w:w="1535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"/>
                        <w:gridCol w:w="885"/>
                        <w:gridCol w:w="899"/>
                        <w:gridCol w:w="1213"/>
                        <w:gridCol w:w="1255"/>
                        <w:gridCol w:w="1043"/>
                        <w:gridCol w:w="1029"/>
                        <w:gridCol w:w="962"/>
                        <w:gridCol w:w="961"/>
                        <w:gridCol w:w="1535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7-17T12:47:00Z</dcterms:modified>
  <cp:revision>8</cp:revision>
  <dc:subject/>
  <dc:title/>
</cp:coreProperties>
</file>